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струкция по полетам в Гугле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360" w:hanging="0"/>
        <w:jc w:val="center"/>
        <w:rPr/>
      </w:pPr>
      <w:r>
        <w:rPr/>
        <w:t>Установка программы</w:t>
      </w:r>
    </w:p>
    <w:p>
      <w:pPr>
        <w:pStyle w:val="Normal"/>
        <w:ind w:firstLine="360"/>
        <w:jc w:val="both"/>
        <w:rPr/>
      </w:pPr>
      <w:r>
        <w:rPr>
          <w:color w:val="FF0000"/>
        </w:rPr>
        <w:t xml:space="preserve">ВНИМАНИЕ, программа работает только под Windows XP, или </w:t>
      </w:r>
      <w:r>
        <w:rPr>
          <w:color w:val="FF0000"/>
          <w:lang w:val="en-US"/>
        </w:rPr>
        <w:t>Windows</w:t>
      </w:r>
      <w:r>
        <w:rPr>
          <w:color w:val="FF0000"/>
        </w:rPr>
        <w:t xml:space="preserve"> 2000.</w:t>
      </w:r>
      <w:r>
        <w:rPr>
          <w:rFonts w:cs="Arial" w:ascii="Arial" w:hAnsi="Arial"/>
          <w:sz w:val="15"/>
          <w:szCs w:val="15"/>
        </w:rPr>
        <w:t xml:space="preserve">  </w:t>
      </w:r>
    </w:p>
    <w:p>
      <w:pPr>
        <w:pStyle w:val="Normal"/>
        <w:ind w:firstLine="36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15"/>
          <w:szCs w:val="15"/>
        </w:rPr>
      </w:pPr>
      <w:r>
        <w:rPr/>
        <w:t xml:space="preserve">Скачайте по ссылке </w:t>
      </w:r>
      <w:hyperlink r:id="rId2">
        <w:r>
          <w:rPr>
            <w:rStyle w:val="InternetLink"/>
          </w:rPr>
          <w:t>http://earth.google.com/download-earth.html</w:t>
        </w:r>
      </w:hyperlink>
      <w:r>
        <w:rPr/>
        <w:t xml:space="preserve"> программу Google Earth (~11Mb).  Для этого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0045</wp:posOffset>
            </wp:positionH>
            <wp:positionV relativeFrom="paragraph">
              <wp:posOffset>418465</wp:posOffset>
            </wp:positionV>
            <wp:extent cx="4876800" cy="3634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Шелкните два раза по ссылке (не забудьте подключить интернет), и увидите вот такую картинку.</w:t>
      </w:r>
    </w:p>
    <w:p>
      <w:pPr>
        <w:pStyle w:val="Normal"/>
        <w:numPr>
          <w:ilvl w:val="1"/>
          <w:numId w:val="4"/>
        </w:numPr>
        <w:spacing w:before="120" w:after="0"/>
        <w:ind w:left="788" w:hanging="431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60045</wp:posOffset>
            </wp:positionH>
            <wp:positionV relativeFrom="paragraph">
              <wp:posOffset>4218305</wp:posOffset>
            </wp:positionV>
            <wp:extent cx="4876800" cy="36347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жмите на кнопку "Download Google Earth" (там где курсор), появится вот такая картинка.</w:t>
      </w:r>
    </w:p>
    <w:p>
      <w:pPr>
        <w:pStyle w:val="Normal"/>
        <w:numPr>
          <w:ilvl w:val="1"/>
          <w:numId w:val="4"/>
        </w:numPr>
        <w:spacing w:before="360" w:after="0"/>
        <w:jc w:val="both"/>
        <w:rPr/>
      </w:pPr>
      <w:r>
        <w:rPr/>
        <w:t>Если началась загрузка файла, значит все в порядке. У меня например, вверху экрана появилась противная желтая строка. В ней сообщалось, что для обеспечения безопасности Internet Explorer заблокировал на фиг загрузку файла. Если Вам сообщат что-то подобное, кликните правой кнопкой по надписи  click here to start it в верхней части экрана, и из вывалившегося меню выбирайте “Сохранить объект как...". Дальше указывайnt куда сохранять и сохраняйте. Если у Вас интернет медленный, и при этом постоянно прерывается, тогда нужно перед закачкой поставить программу Reget. Но это уже выходит за рамки данного описания. Ищите Reget в Яндексе, либо просто попросите скачать Купуе, а лучше сразу Google Earth своих друзей.</w:t>
      </w:r>
      <w:r>
        <w:rPr>
          <w:rFonts w:cs="Arial" w:ascii="Arial" w:hAnsi="Arial"/>
          <w:sz w:val="15"/>
          <w:szCs w:val="15"/>
        </w:rPr>
        <w:t xml:space="preserve"> 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пустите скачанный файл (GoogleEarth.exe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тановите программу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согласиться с лицензионным соглашением (обязательно);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выбрать выборочную установку (обязательно)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ить директорию для установки программы (</w:t>
      </w:r>
      <w:r>
        <w:rPr>
          <w:color w:val="FF0000"/>
        </w:rPr>
        <w:t>только латинские символы</w:t>
      </w:r>
      <w:r>
        <w:rPr/>
        <w:t xml:space="preserve">);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определить директорию для кеша программы (</w:t>
      </w:r>
      <w:r>
        <w:rPr>
          <w:color w:val="FF0000"/>
        </w:rPr>
        <w:t>только латинские символы</w:t>
      </w:r>
      <w:r>
        <w:rPr/>
        <w:t>);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снять галочку, когда будет предлагаться сообщить сведения на сайт </w:t>
      </w:r>
      <w:r>
        <w:rPr>
          <w:lang w:val="en-US"/>
        </w:rPr>
        <w:t>Google</w:t>
      </w:r>
      <w:r>
        <w:rPr/>
        <w:t xml:space="preserve">. (не обязательно);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снять галочки, когда будет предлагаться прочитать </w:t>
      </w:r>
      <w:r>
        <w:rPr>
          <w:lang w:val="en-US"/>
        </w:rPr>
        <w:t>Readme</w:t>
      </w:r>
      <w:r>
        <w:rPr/>
        <w:t xml:space="preserve"> и запустить программу (желательно)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2"/>
        <w:ind w:left="360" w:hanging="0"/>
        <w:rPr/>
      </w:pPr>
      <w:r>
        <w:rPr/>
        <w:t>Первый запуск программы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дключитесь к интернету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Запустите программу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Earth</w:t>
      </w:r>
      <w:r>
        <w:rPr/>
        <w:t xml:space="preserve"> (например, Пуск -&gt; Все программы -&gt;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Earth</w:t>
      </w:r>
      <w:r>
        <w:rPr/>
        <w:t xml:space="preserve"> -&gt; 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Earth</w:t>
      </w:r>
      <w:r>
        <w:rPr/>
        <w:t>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Через некоторое время должен появиться земной шарик. Если это произошло, считайте начало положено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/>
        <w:t>Настройки программ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В окне </w:t>
      </w:r>
      <w:r>
        <w:rPr>
          <w:lang w:val="en-US"/>
        </w:rPr>
        <w:t>Layers</w:t>
      </w:r>
      <w:r>
        <w:rPr/>
        <w:t xml:space="preserve"> установите </w:t>
      </w:r>
      <w:r>
        <w:rPr>
          <w:color w:val="FF0000"/>
        </w:rPr>
        <w:t>галочку “</w:t>
      </w:r>
      <w:r>
        <w:rPr>
          <w:color w:val="FF0000"/>
          <w:lang w:val="en-US"/>
        </w:rPr>
        <w:t>borders</w:t>
      </w:r>
      <w:r>
        <w:rPr>
          <w:color w:val="FF0000"/>
        </w:rPr>
        <w:t>”.</w:t>
      </w:r>
      <w:r>
        <w:rPr/>
        <w:t xml:space="preserve"> Так легче будет ориентироваться на местности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60"/>
        <w:ind w:left="357" w:hanging="357"/>
        <w:jc w:val="both"/>
        <w:rPr/>
      </w:pPr>
      <w:r>
        <w:rPr/>
        <w:t xml:space="preserve">Закладка </w:t>
      </w:r>
      <w:r>
        <w:rPr>
          <w:lang w:val="en-US"/>
        </w:rPr>
        <w:t>Tools</w:t>
      </w:r>
      <w:r>
        <w:rPr/>
        <w:t xml:space="preserve"> -&gt; </w:t>
      </w:r>
      <w:r>
        <w:rPr>
          <w:lang w:val="en-US"/>
        </w:rPr>
        <w:t>Options</w:t>
      </w:r>
      <w:r>
        <w:rPr/>
        <w:t xml:space="preserve"> -&gt; </w:t>
      </w:r>
      <w:r>
        <w:rPr>
          <w:lang w:val="en-US"/>
        </w:rPr>
        <w:t>View</w:t>
      </w:r>
      <w:r>
        <w:rPr/>
        <w:t>, у меня выглядит так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850765" cy="277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76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еперь чуть подробнее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«Detail Area» – участок экрана, который будет отображаться с максимальным разрешением. Если скорость соединения у Вас небольшая, установите для начала 256х256. Потом увеличите, когда накачаете кеш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изменение «Texture Colors», «Anisotropic Filtering» и «Labels/Icon Size» ни к каким видимым результатам не привело. Хотите, можете поиграться сами. Я пока оставил так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«Rendering». Уберите галочку с «Show elevation in feet/miles». После этого все высоты будут отображаться не в футах, а в метрах.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«Elevation Exaggeration:» Очень важный параметр для тех, кто хочет найти на трехмерной модели невысокую горку. Особенно на равнинных участках. Дело в том, что радиус Земли 6400км и горы высотой в несколько километров не тянут даже на прыщики на земной поверхности. Чего уж говорить о сопках и возвышенностях. Но если увеличить «Elevation Exaggeration:», все горы на Земле увеличатся соответственно. Максимальное значение 3.0, но и этого достаточно, чтобы разглядеть сопки высотой до ста метров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«Open GL» / «DirectX». Для меня без разницы, какая именно библиотека выводит на экран картинку. Если Ваш компьютер тормозит, попробуйте изменить настройку. При очень большом разрешении экрана у меня работал только Open GL, но у вас может случиться все с точностью до наоборот.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«Fonts». Смысл понятен из названия. Эту настройку я не менял.  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Изменение остальных закладок счастья Вам не принесет, так что можете оставить все как есть. </w:t>
      </w:r>
    </w:p>
    <w:p>
      <w:pPr>
        <w:pStyle w:val="Normal"/>
        <w:ind w:left="397" w:hanging="0"/>
        <w:jc w:val="center"/>
        <w:rPr>
          <w:b/>
          <w:b/>
          <w:bCs/>
        </w:rPr>
      </w:pPr>
      <w:r>
        <w:rPr>
          <w:b/>
          <w:bCs/>
        </w:rPr>
        <w:t>Управление полетам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нель управления. </w:t>
      </w:r>
    </w:p>
    <w:p>
      <w:pPr>
        <w:pStyle w:val="Normal"/>
        <w:ind w:left="708" w:hanging="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1770</wp:posOffset>
                </wp:positionH>
                <wp:positionV relativeFrom="paragraph">
                  <wp:posOffset>48260</wp:posOffset>
                </wp:positionV>
                <wp:extent cx="2838450" cy="14909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1491120"/>
                          <a:chOff x="0" y="0"/>
                          <a:chExt cx="2838600" cy="1491120"/>
                        </a:xfrm>
                      </wpg:grpSpPr>
                      <wps:wsp>
                        <wps:cNvSpPr/>
                        <wps:spPr>
                          <a:xfrm>
                            <a:off x="0" y="531360"/>
                            <a:ext cx="288360" cy="288360"/>
                          </a:xfrm>
                          <a:prstGeom prst="wedgeRoundRectCallout">
                            <a:avLst>
                              <a:gd name="adj1" fmla="val 82981"/>
                              <a:gd name="adj2" fmla="val 373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0240" y="537840"/>
                            <a:ext cx="288360" cy="288360"/>
                          </a:xfrm>
                          <a:prstGeom prst="wedgeRoundRectCallout">
                            <a:avLst>
                              <a:gd name="adj1" fmla="val -81921"/>
                              <a:gd name="adj2" fmla="val 371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4320" y="0"/>
                            <a:ext cx="288360" cy="288360"/>
                          </a:xfrm>
                          <a:prstGeom prst="wedgeRoundRectCallout">
                            <a:avLst>
                              <a:gd name="adj1" fmla="val 64759"/>
                              <a:gd name="adj2" fmla="val 14669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0"/>
                            <a:ext cx="288360" cy="288360"/>
                          </a:xfrm>
                          <a:prstGeom prst="wedgeRoundRectCallout">
                            <a:avLst>
                              <a:gd name="adj1" fmla="val -61893"/>
                              <a:gd name="adj2" fmla="val 13788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320" y="1202760"/>
                            <a:ext cx="288360" cy="288360"/>
                          </a:xfrm>
                          <a:prstGeom prst="wedgeRoundRectCallout">
                            <a:avLst>
                              <a:gd name="adj1" fmla="val 74009"/>
                              <a:gd name="adj2" fmla="val -1046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4320" y="1202760"/>
                            <a:ext cx="288360" cy="288360"/>
                          </a:xfrm>
                          <a:prstGeom prst="wedgeRoundRectCallout">
                            <a:avLst>
                              <a:gd name="adj1" fmla="val -59689"/>
                              <a:gd name="adj2" fmla="val -10462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4320" y="1202760"/>
                            <a:ext cx="288360" cy="288360"/>
                          </a:xfrm>
                          <a:prstGeom prst="wedgeRoundRectCallout">
                            <a:avLst>
                              <a:gd name="adj1" fmla="val -27972"/>
                              <a:gd name="adj2" fmla="val -10903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pt;margin-top:3.8pt;width:223.5pt;height:117.4pt" coordorigin="2302,76" coordsize="4470,2348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302;top:913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8;top:923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76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6;top:76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59;top:1970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7;top:1970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93;top:1970;width:453;height:453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0"/>
        <w:jc w:val="both"/>
        <w:rPr/>
      </w:pPr>
      <w:r>
        <w:rPr/>
        <w:drawing>
          <wp:inline distT="0" distB="0" distL="0" distR="0">
            <wp:extent cx="2171700" cy="8915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1 – расстояние до земной поверхности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2 – перемещение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3 – поворот картинки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4 – угол наклона над земной поверхностью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5 – восстановление направления Север-Юг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6 – восстановление угла наклона 90</w:t>
      </w:r>
      <w:r>
        <w:rPr>
          <w:rFonts w:eastAsia="Symbol" w:cs="Symbol" w:ascii="Symbol" w:hAnsi="Symbol"/>
        </w:rPr>
        <w:t>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евая кнопка мышки позволяет легко перемещаться по поверхности. При нажатии правой кнопки, движение вверх увеличивает расстояние до земной поверхности, движение вниз – уменьшае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еремещаться можно так же используя кнопки курсора. Это очень удобно в полноэкранном режиме (F11)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«Влево» – влево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«Вправо» – вправо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«Вверх» – вверх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«Вниз» – вниз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US"/>
        </w:rPr>
        <w:t>Shift</w:t>
      </w:r>
      <w:r>
        <w:rPr/>
        <w:t xml:space="preserve"> + «Влево» – поворот по часовой стрелк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US"/>
        </w:rPr>
        <w:t>Shift</w:t>
      </w:r>
      <w:r>
        <w:rPr/>
        <w:t xml:space="preserve"> + «Вправо» – поворот против часовой стрелки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US"/>
        </w:rPr>
        <w:t>Ctrl</w:t>
      </w:r>
      <w:r>
        <w:rPr/>
        <w:t xml:space="preserve"> + «Вверх» – приближение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lang w:val="en-US"/>
        </w:rPr>
        <w:t>Ctrl</w:t>
      </w:r>
      <w:r>
        <w:rPr/>
        <w:t xml:space="preserve"> + «Вниз» – удаление</w:t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ятные мелоч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 строке состояния отображаются текущие координаты, высота поверхности над уровнем моря, высота глаз над уровнем моря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закладке «</w:t>
      </w:r>
      <w:r>
        <w:rPr>
          <w:lang w:val="en-US"/>
        </w:rPr>
        <w:t>Tools</w:t>
      </w:r>
      <w:r>
        <w:rPr/>
        <w:t xml:space="preserve"> -&gt; </w:t>
      </w:r>
      <w:r>
        <w:rPr>
          <w:lang w:val="en-US"/>
        </w:rPr>
        <w:t>Measure</w:t>
      </w:r>
      <w:r>
        <w:rPr/>
        <w:t xml:space="preserve">» можно найти линейку и курвиметр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en-US"/>
        </w:rPr>
        <w:t>Tools</w:t>
      </w:r>
      <w:r>
        <w:rPr/>
        <w:t xml:space="preserve"> -&gt;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 xml:space="preserve"> намекает на возможность создания видеоотчетов о проведенном полете, но я не смог ее активизировать. Придется захватывать видео из окна. По слухам это умеет делать </w:t>
      </w:r>
      <w:r>
        <w:rPr>
          <w:lang w:val="en-US"/>
        </w:rPr>
        <w:t>NetMeeting</w:t>
      </w:r>
      <w:r>
        <w:rPr/>
        <w:t xml:space="preserve">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одготовка к первому полету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Пример 1. Необходимо совершить полет из Асадабада в Джелалабад на высоте 3500м над уровнем моря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щем Асадабад. Координаты видны в строке состояния. Моя казарма находилась в точке с координатами 34</w:t>
      </w:r>
      <w:r>
        <w:rPr>
          <w:rFonts w:eastAsia="Symbol" w:cs="Symbol" w:ascii="Symbol" w:hAnsi="Symbol"/>
        </w:rPr>
        <w:t></w:t>
      </w:r>
      <w:r>
        <w:rPr/>
        <w:t xml:space="preserve"> 52’ 12.81” </w:t>
      </w:r>
      <w:r>
        <w:rPr>
          <w:lang w:val="en-US"/>
        </w:rPr>
        <w:t>N</w:t>
      </w:r>
      <w:r>
        <w:rPr/>
        <w:t>; 71</w:t>
      </w:r>
      <w:r>
        <w:rPr>
          <w:rFonts w:eastAsia="Symbol" w:cs="Symbol" w:ascii="Symbol" w:hAnsi="Symbol"/>
        </w:rPr>
        <w:t></w:t>
      </w:r>
      <w:r>
        <w:rPr/>
        <w:t xml:space="preserve"> 09’ 19.59” </w:t>
      </w:r>
      <w:r>
        <w:rPr>
          <w:lang w:val="en-US"/>
        </w:rPr>
        <w:t>E</w:t>
      </w:r>
      <w:r>
        <w:rPr/>
        <w:t>. Свою ищите сами.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45707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7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Спускаемся на высоту около 7,4км. Если картинка нечеткая, дайте программе время загрузить данные с сервера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Разворачиваем картинку так, чтобы сверху оказался Юго-Запад (направление на Джелалабад)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клоняем картинку, пока высота не уменьшится до 3,5км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жимаем </w:t>
      </w:r>
      <w:r>
        <w:rPr>
          <w:lang w:val="en-US"/>
        </w:rPr>
        <w:t>F</w:t>
      </w:r>
      <w:r>
        <w:rPr/>
        <w:t xml:space="preserve">11 для перехода в полноэкранный режим. Если картинка нечеткая, ждем пока подгрузится кеш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Хватаем Асадабад левой кнопкой мышки и чуть дергаем его вниз. Полетели? Поздравляю!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47586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Подлетая к Джелалабаду, учтите, что город и его окрестности имеют разрешение около 1-2м на пиксель!!!  Грузиться будет дольше, но зато вы легко рассмотрите машины на улицах и самолеты на аэродроме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2170" cy="3057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мер 2. Определить, где именно лежали снежные шапки, видимые из Асадабад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Ищем Асадабад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зворачиваем картинку так, чтобы север был сверх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еремещаем картинку так, чтобы Асадабад был в самом низу экрана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танавливаем высоту ок. 5к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клоняем картинку на максимум. Постоянно следите, чтобы Асадабад был внизу, иначе упретесь в гору. Если картинка не четкая, дайте программе время загрузить данные с сервер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жимаем </w:t>
      </w:r>
      <w:r>
        <w:rPr>
          <w:lang w:val="en-US"/>
        </w:rPr>
        <w:t>F</w:t>
      </w:r>
      <w:r>
        <w:rPr/>
        <w:t>11 для перехода в полноэкранный режи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экране Вы видите именно то, что видели бы стоя в Асадабаде и глядя на Север. Если теперь развернуть землю вертикально и взять в руки рулетку, можно определить, что из батальона мы видели заснеженные вершины </w:t>
      </w:r>
      <w:r>
        <w:rPr>
          <w:lang w:val="en-US"/>
        </w:rPr>
        <w:t>Kac</w:t>
      </w:r>
      <w:r>
        <w:rPr/>
        <w:t xml:space="preserve"> </w:t>
      </w:r>
      <w:r>
        <w:rPr>
          <w:lang w:val="en-US"/>
        </w:rPr>
        <w:t>Bari</w:t>
      </w:r>
      <w:r>
        <w:rPr/>
        <w:t xml:space="preserve"> </w:t>
      </w:r>
      <w:r>
        <w:rPr>
          <w:lang w:val="en-US"/>
        </w:rPr>
        <w:t>Sar</w:t>
      </w:r>
      <w:r>
        <w:rPr/>
        <w:t xml:space="preserve"> (Камбарисар, расстояние 10км, высота ок. 2500м), </w:t>
      </w:r>
      <w:r>
        <w:rPr>
          <w:lang w:val="en-US"/>
        </w:rPr>
        <w:t>Kawday</w:t>
      </w:r>
      <w:r>
        <w:rPr/>
        <w:t xml:space="preserve"> (расстояние 21км, высота ок. 3500м) и через Вотопурское ущелье </w:t>
      </w:r>
      <w:r>
        <w:rPr>
          <w:lang w:val="en-US"/>
        </w:rPr>
        <w:t>Babur</w:t>
      </w:r>
      <w:r>
        <w:rPr/>
        <w:t xml:space="preserve"> </w:t>
      </w:r>
      <w:r>
        <w:rPr>
          <w:lang w:val="en-US"/>
        </w:rPr>
        <w:t>Ghasay</w:t>
      </w:r>
      <w:r>
        <w:rPr/>
        <w:t xml:space="preserve"> (расстояние 26км, высота ок. 4000м). Все наименования согласно этим же снимкам. </w:t>
      </w:r>
    </w:p>
    <w:p>
      <w:pPr>
        <w:pStyle w:val="Normal"/>
        <w:ind w:left="39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47586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сохранить картинку на дис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ереходим по </w:t>
      </w:r>
      <w:r>
        <w:rPr>
          <w:lang w:val="en-US"/>
        </w:rPr>
        <w:t>F</w:t>
      </w:r>
      <w:r>
        <w:rPr/>
        <w:t>11 в полноэкранный режим (так разрешение картинки будет выше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 xml:space="preserve">Tools-&gt;Options…-&gt;View </w:t>
      </w:r>
      <w:r>
        <w:rPr/>
        <w:t>ставим</w:t>
      </w:r>
      <w:r>
        <w:rPr>
          <w:lang w:val="en-US"/>
        </w:rPr>
        <w:t xml:space="preserve"> </w:t>
      </w:r>
      <w:r>
        <w:rPr/>
        <w:t>галочку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Large(1024x1024)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Ждем, пока картинка загрузится полностью (индикатор Streaming ll..lll внизу экрана достигнет 100% и постоит в этом состоянии пару минут). 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File-&gt;Save Image-&gt;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Это еще не все, сохраненная картинка иногда часто получается серая и не четкая. Если это случилось, ее нужно открыть с помощью </w:t>
      </w:r>
      <w:r>
        <w:rPr>
          <w:lang w:val="en-US"/>
        </w:rPr>
        <w:t>Photoshop</w:t>
      </w:r>
      <w:r>
        <w:rPr/>
        <w:t>, залезть в Изображение-&gt;Коррекция-&gt;Уровни и выставить бегунки черного и белого в начале и конце той кривульки, которая появится на экране.  Так, кстати, нужно поступать и со старыми отсканированными фотографиями, но это в отдельной инструкц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меченные проблемы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рограмма не любит русские буквы в названии каталогов. Например у меня, временные файлы программа хранила в директории </w:t>
      </w:r>
      <w:r>
        <w:rPr>
          <w:lang w:val="en-US"/>
        </w:rPr>
        <w:t>C</w:t>
      </w:r>
      <w:r>
        <w:rPr/>
        <w:t>:\Documents and Settings\Владелец\Application Data\G</w:t>
      </w:r>
      <w:r>
        <w:rPr>
          <w:lang w:val="en-US"/>
        </w:rPr>
        <w:t>oogle</w:t>
      </w:r>
      <w:r>
        <w:rPr/>
        <w:t>\</w:t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Earth</w:t>
      </w:r>
      <w:r>
        <w:rPr/>
        <w:t xml:space="preserve">. Так вот, слово «Владелец» она категорически не воспринимала и постоянно выдавала сообщение об ошибке чтения/записи временных файлов. Пришлось ручками в реестре менять ей название папки для временных файл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Это даже не проблема, а предупреждение. Программа жрет трафик безо всякого зазрения совести. Если он у Вас платный, хорошенько подумайте перед тем, как начать полеты. Если у Вас повременная оплата, можете наслаждаться безбоязненн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Это тоже скорее предупреждение. Снимки датируются 2002-2006 годами. Если вы не найдете чего-то, чего раньше было и найдете чего-то, чего раньше не было, не удивляйтес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57"/>
        </w:tabs>
        <w:ind w:left="397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b/>
      <w:bCs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arth.google.com/download-earth.htm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16:00Z</dcterms:created>
  <dc:creator>xxx</dc:creator>
  <dc:description/>
  <dc:language>en-US</dc:language>
  <cp:lastModifiedBy>Юрий Серебрянников</cp:lastModifiedBy>
  <dcterms:modified xsi:type="dcterms:W3CDTF">2006-07-11T19:50:00Z</dcterms:modified>
  <cp:revision>9</cp:revision>
  <dc:subject/>
  <dc:title>Установка программы</dc:title>
</cp:coreProperties>
</file>